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ParagrapheIndent2"/>
        <w:spacing w:lineRule="exact" w:line="232" w:before="0" w:after="240"/>
        <w:jc w:val="center"/>
        <w:rPr/>
      </w:pPr>
      <w:r>
        <w:rPr>
          <w:b/>
          <w:color w:val="000000"/>
          <w:lang w:val="fr-FR"/>
        </w:rPr>
        <w:t>« FOURNITURE D’IMPRIMES DE COMMUNICATION POUR L'HOPITAL NOVO »</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4680121"/>
      <w:bookmarkStart w:id="1" w:name="__Fieldmark__0_268468012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4680121"/>
      <w:bookmarkStart w:id="3" w:name="__Fieldmark__1_2684680121"/>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4680121"/>
      <w:bookmarkStart w:id="5" w:name="__Fieldmark__2_268468012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4680121"/>
      <w:bookmarkStart w:id="7" w:name="__Fieldmark__3_268468012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4680121"/>
      <w:bookmarkStart w:id="9" w:name="__Fieldmark__4_268468012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84680121"/>
      <w:bookmarkStart w:id="11" w:name="__Fieldmark__5_2684680121"/>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84680121"/>
      <w:bookmarkStart w:id="13" w:name="__Fieldmark__6_2684680121"/>
      <w:bookmarkEnd w:id="13"/>
      <w:r>
        <w:rPr/>
      </w:r>
      <w:r>
        <w:rPr/>
        <w:fldChar w:fldCharType="end"/>
      </w:r>
      <w:r>
        <w:rPr>
          <w:rFonts w:cs="Arial" w:ascii="Arial" w:hAnsi="Arial"/>
        </w:rPr>
        <w:t xml:space="preserve"> CCAG :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84680121"/>
      <w:bookmarkStart w:id="15" w:name="__Fieldmark__7_2684680121"/>
      <w:bookmarkEnd w:id="1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84680121"/>
      <w:bookmarkStart w:id="17" w:name="__Fieldmark__8_2684680121"/>
      <w:bookmarkEnd w:id="17"/>
      <w:r>
        <w:rPr/>
      </w:r>
      <w:r>
        <w:rPr/>
        <w:fldChar w:fldCharType="end"/>
      </w:r>
      <w:r>
        <w:rPr>
          <w:rFonts w:cs="Arial" w:ascii="Arial" w:hAnsi="Arial"/>
        </w:rPr>
        <w:t xml:space="preserve"> Autres : ANNEXE RGPD, ANNEXE 1, 2, 3 et 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84680121"/>
      <w:bookmarkStart w:id="19" w:name="__Fieldmark__9_268468012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4680121"/>
      <w:bookmarkStart w:id="21" w:name="__Fieldmark__10_268468012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84680121"/>
      <w:bookmarkStart w:id="23" w:name="__Fieldmark__11_268468012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84680121"/>
      <w:bookmarkStart w:id="25" w:name="__Fieldmark__12_268468012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84680121"/>
      <w:bookmarkStart w:id="27" w:name="__Fieldmark__13_268468012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84680121"/>
      <w:bookmarkStart w:id="29" w:name="__Fieldmark__14_268468012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84680121"/>
      <w:bookmarkStart w:id="31" w:name="__Fieldmark__15_268468012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84680121"/>
      <w:bookmarkStart w:id="33" w:name="__Fieldmark__16_268468012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84680121"/>
      <w:bookmarkStart w:id="35" w:name="__Fieldmark__17_2684680121"/>
      <w:bookmarkEnd w:id="35"/>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84680121"/>
      <w:bookmarkStart w:id="37" w:name="__Fieldmark__18_268468012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84680121"/>
      <w:bookmarkStart w:id="39" w:name="__Fieldmark__19_268468012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84680121"/>
      <w:bookmarkStart w:id="41" w:name="__Fieldmark__20_268468012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84680121"/>
      <w:bookmarkStart w:id="43" w:name="__Fieldmark__21_268468012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spacing w:before="0" w:after="160"/>
        <w:ind w:left="40" w:hanging="0"/>
        <w:jc w:val="both"/>
        <w:rPr>
          <w:rFonts w:ascii="Trebuchet MS" w:hAnsi="Trebuchet MS" w:eastAsia="Trebuchet MS" w:cs="Trebuchet MS"/>
          <w:color w:val="000000"/>
        </w:rPr>
      </w:pPr>
      <w:r>
        <w:rPr>
          <w:rFonts w:eastAsia="Trebuchet MS" w:cs="Trebuchet MS" w:ascii="Trebuchet MS" w:hAnsi="Trebuchet MS"/>
          <w:color w:val="000000"/>
        </w:rPr>
      </w:r>
    </w:p>
    <w:p>
      <w:pPr>
        <w:pStyle w:val="ParagrapheIndent2"/>
        <w:spacing w:before="0" w:after="240"/>
        <w:jc w:val="both"/>
        <w:rPr>
          <w:color w:val="000000"/>
          <w:lang w:val="fr-FR"/>
        </w:rPr>
      </w:pPr>
      <w:r>
        <w:rPr>
          <w:color w:val="000000"/>
          <w:lang w:val="fr-FR"/>
        </w:rPr>
        <w:t>L'accord-cadre est conclu à compter du 06/10/2025 ou sa date de notification si postérieure, au 31/10/2026. Il sera reconductible tacitement 3 fois 12 mois à compter du 01/11/2026.</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84680121"/>
      <w:bookmarkStart w:id="45" w:name="__Fieldmark__22_2684680121"/>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84680121"/>
      <w:bookmarkStart w:id="47" w:name="__Fieldmark__23_2684680121"/>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84680121"/>
      <w:bookmarkStart w:id="49" w:name="__Fieldmark__24_2684680121"/>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84680121"/>
      <w:bookmarkStart w:id="51" w:name="__Fieldmark__25_2684680121"/>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84680121"/>
      <w:bookmarkStart w:id="53" w:name="__Fieldmark__26_2684680121"/>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684680121"/>
      <w:bookmarkStart w:id="55" w:name="__Fieldmark__27_2684680121"/>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684680121"/>
      <w:bookmarkStart w:id="57" w:name="__Fieldmark__28_2684680121"/>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84680121"/>
      <w:bookmarkStart w:id="59" w:name="__Fieldmark__29_2684680121"/>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684680121"/>
      <w:bookmarkStart w:id="61" w:name="__Fieldmark__30_2684680121"/>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684680121"/>
      <w:bookmarkStart w:id="63" w:name="__Fieldmark__31_2684680121"/>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b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 xml:space="preserve">public </w:t>
      </w:r>
      <w:r>
        <w:rPr>
          <w:rFonts w:cs="Arial" w:ascii="Arial" w:hAnsi="Arial"/>
          <w:lang w:eastAsia="fr-FR"/>
        </w:rPr>
        <w:t>ou de l’accord-cadre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 xml:space="preserve">A.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Personne habilitée à donner les renseignements prévus à l’article R. 2191-59 du code de la commande publique, auquel renvoie l’article R. 2391-28 du même code (nantissements ou cessions de créances)</w:t>
      </w:r>
    </w:p>
    <w:p>
      <w:pPr>
        <w:pStyle w:val="Normal"/>
        <w:suppressAutoHyphens w:val="false"/>
        <w:jc w:val="both"/>
        <w:rPr>
          <w:rFonts w:ascii="Arial" w:hAnsi="Arial" w:cs="Arial"/>
          <w:lang w:eastAsia="fr-FR"/>
        </w:rPr>
      </w:pPr>
      <w:r>
        <w:rPr>
          <w:rFonts w:cs="Arial" w:ascii="Arial" w:hAnsi="Arial"/>
          <w:lang w:eastAsia="fr-FR"/>
        </w:rPr>
        <w:t>(Indiquer l’identité de la personne, ses adresses postale et électronique, ses numéros de téléphone et de télécopie.)</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Monsieur le Directeur Alexandre AUBERT</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720" w:leader="none"/>
        </w:tabs>
        <w:suppressAutoHyphens w:val="false"/>
        <w:jc w:val="both"/>
        <w:rPr>
          <w:rFonts w:ascii="Arial" w:hAnsi="Arial" w:cs="Arial"/>
          <w:lang w:eastAsia="fr-FR"/>
        </w:rPr>
      </w:pPr>
      <w:r>
        <w:rPr>
          <w:rFonts w:cs="Arial" w:ascii="Arial" w:hAnsi="Arial"/>
          <w:lang w:eastAsia="fr-FR"/>
        </w:rPr>
      </w:r>
    </w:p>
    <w:p>
      <w:pPr>
        <w:pStyle w:val="Normal"/>
        <w:jc w:val="both"/>
        <w:rPr>
          <w:rFonts w:ascii="Arial" w:hAnsi="Arial" w:cs="Arial"/>
        </w:rPr>
      </w:pPr>
      <w:r>
        <w:rPr>
          <w:rFonts w:cs="Arial" w:ascii="Arial" w:hAnsi="Arial"/>
        </w:rPr>
        <w:t>HOPITAL NOVO</w:t>
      </w:r>
    </w:p>
    <w:p>
      <w:pPr>
        <w:pStyle w:val="Normal"/>
        <w:jc w:val="both"/>
        <w:rPr>
          <w:rFonts w:ascii="Arial" w:hAnsi="Arial" w:cs="Arial"/>
        </w:rPr>
      </w:pPr>
      <w:r>
        <w:rPr>
          <w:rFonts w:cs="Arial" w:ascii="Arial" w:hAnsi="Arial"/>
        </w:rPr>
        <w:t>Trésor Public</w:t>
      </w:r>
    </w:p>
    <w:p>
      <w:pPr>
        <w:pStyle w:val="Normal"/>
        <w:jc w:val="both"/>
        <w:rPr>
          <w:rFonts w:ascii="Arial" w:hAnsi="Arial" w:cs="Arial"/>
        </w:rPr>
      </w:pPr>
      <w:r>
        <w:rPr>
          <w:rFonts w:cs="Arial" w:ascii="Arial" w:hAnsi="Arial"/>
        </w:rPr>
        <w:t>6 avenue de l’Ile de France</w:t>
      </w:r>
    </w:p>
    <w:p>
      <w:pPr>
        <w:pStyle w:val="Normal"/>
        <w:jc w:val="both"/>
        <w:rPr>
          <w:rFonts w:ascii="Arial" w:hAnsi="Arial" w:cs="Arial"/>
        </w:rPr>
      </w:pPr>
      <w:r>
        <w:rPr>
          <w:rFonts w:cs="Arial" w:ascii="Arial" w:hAnsi="Arial"/>
        </w:rPr>
        <w:t>95300 PONTOISE</w:t>
      </w:r>
    </w:p>
    <w:p>
      <w:pPr>
        <w:pStyle w:val="Normal"/>
        <w:tabs>
          <w:tab w:val="clear" w:pos="567"/>
          <w:tab w:val="left" w:pos="426" w:leader="none"/>
          <w:tab w:val="left" w:pos="851" w:leader="none"/>
        </w:tabs>
        <w:spacing w:before="60" w:after="60"/>
        <w:ind w:left="1134" w:hanging="1134"/>
        <w:jc w:val="both"/>
        <w:rPr>
          <w:rFonts w:ascii="Arial" w:hAnsi="Arial" w:cs="Arial"/>
        </w:rPr>
      </w:pPr>
      <w:r>
        <w:rPr>
          <w:rFonts w:cs="Arial" w:ascii="Arial" w:hAnsi="Arial"/>
        </w:rPr>
        <w:t>Téléphone : 01 30 75 41 48</w:t>
      </w:r>
    </w:p>
    <w:p>
      <w:pPr>
        <w:pStyle w:val="Fcase2metab"/>
        <w:ind w:left="0" w:right="0" w:hanging="0"/>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eastAsia="Arial"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eastAsia="Arial" w:cs="Arial" w:ascii="Arial" w:hAnsi="Arial"/>
        </w:rPr>
        <w:t xml:space="preserve">      </w:t>
      </w: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Le représentant du pouvoir adjudicateu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S 25NOVO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58:00Z</dcterms:created>
  <dc:creator>francois</dc:creator>
  <dc:description/>
  <cp:keywords/>
  <dc:language>en-US</dc:language>
  <cp:lastModifiedBy>GAELLE BARTONI</cp:lastModifiedBy>
  <cp:lastPrinted>2016-04-08T16:31:00Z</cp:lastPrinted>
  <dcterms:modified xsi:type="dcterms:W3CDTF">2025-07-24T13:36:00Z</dcterms:modified>
  <cp:revision>19</cp:revision>
  <dc:subject/>
  <dc:title>_Modèle recommandé : le service peut l’adapter le cas échéant_DC1_</dc:title>
</cp:coreProperties>
</file>